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Мониторинг выполнения комплекса мероприят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граммы социально-экономического развития муниципального образ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ской округ город  Пыть-Ях на 2010-2015 год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9 месяцев  2015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8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980"/>
        <w:gridCol w:w="1260"/>
        <w:gridCol w:w="1980"/>
        <w:gridCol w:w="1980"/>
        <w:gridCol w:w="5096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реал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исполнения (целевые показател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 источник финансирования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выполнении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85" w:hRule="atLeast"/>
        </w:trPr>
        <w:tc>
          <w:tcPr>
            <w:tcW w:w="15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Демографическая политик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Применение механизмов стимулирования рождаемости (содействие в предоставлении организационно-правовых и финансовых механизмов помощи в приобретении детского питания, детской одежды и иным условиям,   необходимым для ухода за детьми и их воспитанием; доступность дошкольного образования, консультация, профилакти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рганы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нные  механизмы стимулирования рождаем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в рамках текущих полномочий ОМСУ города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стественный прирост населения за 9 месяцев 2015 года составил 374 человека. Родился 541 ребенок, что ниже на 8,0% к 9 месяцам 2014 года. 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социальной защиты населения по городу Пыть-Ях в полном объеме осуществляет функции по реализации единой государственной политики и нормативному правовому регулированию в соответствии с действующим законодательством (81-ФЗ от 19.05.1995 г., 45-оз от 07.07.2004 г.)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Содействие в реализации государственной миграционной политики, в части привлечения иностранных работников  на основе мониторинга потребностей экономики города в специалист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тдел по труду и социальным вопрос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потребностей экономики города в специалистах. Мониторинг привлечения иностранных работников:</w:t>
            </w:r>
          </w:p>
          <w:p>
            <w:pPr>
              <w:pStyle w:val="Normal"/>
              <w:rPr/>
            </w:pPr>
            <w:r>
              <w:rPr/>
              <w:t>контроль над использованием квоты на привлечение иностранных работников.</w:t>
            </w:r>
          </w:p>
          <w:p>
            <w:pPr>
              <w:pStyle w:val="Normal"/>
              <w:rPr/>
            </w:pPr>
            <w:r>
              <w:rPr/>
              <w:t>Коэффициент освоения квоты не ниже 0,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в рамках текущих полномочий ОМСУ города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вязи с вступлением с 01 января 2015 года в действие Федерального закона № 357-ФЗ от 24.11.2014 «О внесении изменений в Федеральный закон  «О правовом положении иностранных граждан в Российской Федерации»», полномочия органов местного самоуправления переданы   в территориальный орган федерального органа исполнительной власти в сфере миграции в субъекте Российской Федерац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основании решения заседания муниципальной трехсторонней комиссии по регулированию социально-трудовых  отношений, принято решение об упразднении рабочей группы по миграции при трехсторонней комиссии по регулированию социально-трудовых отношений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Занятость и трудовые отношения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 Содействие в организации эффективного использования местных трудовых ресурсов и занятости населения город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Отдел по труду и социальным вопросам, Департамент образования и молодежной поли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  <w:r>
              <w:rPr>
                <w:lang w:val="en-US"/>
              </w:rPr>
              <w:t>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ой уровень безработицы не более 1,2%. Еженедельный мониторинг состояния городского рынка труда. Содействие занятости молодеж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в рамках программ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ется еженедельный мониторинг состояния городского рынка труда, информация направляется в Департамент труда и занятости населения ХМАО–Югры. Уровень безработицы на 01.10.2015 года составил  0,26%.</w:t>
            </w:r>
          </w:p>
          <w:p>
            <w:pPr>
              <w:pStyle w:val="Normal"/>
              <w:jc w:val="both"/>
              <w:rPr/>
            </w:pPr>
            <w:r>
              <w:rPr/>
              <w:t>Заключено соглашение о реализации и финансировании мероприятий за счет бюджета округа по программе «Содействие занятости населения в ХМАО-Югре на  2014-2020 годы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рамках реализации мероприятий по активной политике занятости для временного трудоустройства граждан  (временные и общественные работы) за 9 месяцев 2015 года  трудоустроено 490 человек, в том числе: 380 - лица в возрасте от 14 до 18 лет, 15 - испытывающие трудности в поиске работы, 11 -  выпускники, 84 - трудоустроено на общественные работы.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 Содействие в  разработке мероприятий по подготовке и переподготовке кадров рабочих профессий по запросам работодате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Отдел по труду и социальным вопрос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  <w:r>
              <w:rPr>
                <w:lang w:val="en-US"/>
              </w:rPr>
              <w:t>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мер по содействию в подготовке и переподготовке кадров рабочих профессий по запросам работода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в рамках программ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 9 месяцев 2015 года проведено профессиональное обучение 105 граждан на рабочие профессии, в том числе: 62 - из числа безработных, 35 - из числа женщин осуществляющих уход за детьми в возрасте до 3-х лет в период отпуска по уходу за ребенком до 3-х лет, 4 - из числа граждан предпенсионного, пенсионного возрастов, 3-граждан Украины. </w:t>
            </w:r>
          </w:p>
        </w:tc>
      </w:tr>
      <w:tr>
        <w:trPr/>
        <w:tc>
          <w:tcPr>
            <w:tcW w:w="15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Здравоохранение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Организация мониторинга удовлетворенности пациентов медицинским обслужива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Отдел по здравоохран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 (2 раза в го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б удовлетворенности пациентов медицинским обслуживание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в рамках текущих полномочий ОМСУ города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итогам проведенного анкетирования в БУ «</w:t>
            </w:r>
            <w:r>
              <w:rPr>
                <w:bCs/>
              </w:rPr>
              <w:t>Пыть</w:t>
            </w:r>
            <w:r>
              <w:rPr/>
              <w:t>-</w:t>
            </w:r>
            <w:r>
              <w:rPr>
                <w:bCs/>
              </w:rPr>
              <w:t>Яхская</w:t>
            </w:r>
            <w:r>
              <w:rPr/>
              <w:t xml:space="preserve"> </w:t>
            </w:r>
            <w:r>
              <w:rPr>
                <w:bCs/>
              </w:rPr>
              <w:t>окружная</w:t>
            </w:r>
            <w:r>
              <w:rPr/>
              <w:t xml:space="preserve"> клиническая больница» 98% опрошенных пациентов удовлетворены медицинским обслуживанием. </w:t>
            </w:r>
          </w:p>
          <w:p>
            <w:pPr>
              <w:pStyle w:val="Normal"/>
              <w:jc w:val="both"/>
              <w:rPr/>
            </w:pPr>
            <w:r>
              <w:rPr/>
              <w:t>В АУ «Пыть-Яхская городская стоматологическая поликлиника» по итогам опроса  удовлетворенность пациентов составила 90%.</w:t>
            </w:r>
          </w:p>
        </w:tc>
      </w:tr>
      <w:tr>
        <w:trPr>
          <w:trHeight w:val="331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 Разработка и внедрение стандартов качества в медицинских учрежден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тдел по здравоохран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медицинских учреждений на основе разработанных стандартов каче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в рамках текущих полномочий ОМСУ города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здравоохранения в своей работе руководствуются федеральными и региональными порядками и стандартами качества оказания медицинской помощи. В работе  используются приказы Министерства здравоохранения РФ и Департамента здравоохранения ХМАО-Югры, регламентирующие порядок оказания медицинской помощ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троль осуществляется учреждениями и страховыми компаниями обязательного и добровольного медицинского страхования.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3.6. Компьютеризация рабочих мест амбулаторно-поликлинических подразделений и  скорой помощ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тдел по здравоохран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ое проведение меро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в рамках программ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БУ «</w:t>
            </w:r>
            <w:r>
              <w:rPr>
                <w:bCs/>
              </w:rPr>
              <w:t>Пыть</w:t>
            </w:r>
            <w:r>
              <w:rPr/>
              <w:t>-</w:t>
            </w:r>
            <w:r>
              <w:rPr>
                <w:bCs/>
              </w:rPr>
              <w:t>Яхская</w:t>
            </w:r>
            <w:r>
              <w:rPr/>
              <w:t xml:space="preserve"> </w:t>
            </w:r>
            <w:r>
              <w:rPr>
                <w:bCs/>
              </w:rPr>
              <w:t>окружная</w:t>
            </w:r>
            <w:r>
              <w:rPr/>
              <w:t xml:space="preserve"> клиническая больница» рабочие места амбулаторно-поликлинических подразделений и отделения скорой медицинской помощи полностью компьютеризированы.</w:t>
            </w:r>
          </w:p>
          <w:p>
            <w:pPr>
              <w:pStyle w:val="Normal"/>
              <w:jc w:val="both"/>
              <w:rPr/>
            </w:pPr>
            <w:r>
              <w:rPr/>
              <w:t>В АУ «Пыть-Яхская городская стоматологическая поликлиника» компьютеризация рабочих мест составляет 95%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3.8. Укомплектование кадрами МБУЗ «Городская больница», доукомплектование врачебных ставок врачами специалистами-онкологами, врачами функциональной диагностики, невропатологами и д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тдел по здравоохран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ое проведение меро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Финансирование в рамках переданных полномочий ОМСУ города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ле реорганизации путем присоединения БУ «Пыть-Яхская городская больница» к БУ «Пыть-Яхская окружная клиническая больница» возникла и используется возможность укомплектования врачебных должностей первичного звена, в частности, узких специалистов (хирурга, невролога, травматолога) за счет ротации врачей стационара. </w:t>
            </w:r>
          </w:p>
          <w:p>
            <w:pPr>
              <w:pStyle w:val="Normal"/>
              <w:jc w:val="both"/>
              <w:rPr/>
            </w:pPr>
            <w:r>
              <w:rPr/>
              <w:t>Численность работников учреждения составляет 1 251 человек. Численность работников увеличилась в 2 раза по сравнению с 9 месяцами 2014 года. В постоянном режиме ведется поиск кадров для приглашения их в качестве постоянных сотрудников (участковые педиатры, онколог, невролог, врач функциональной диагностики, офтальмолог).</w:t>
            </w:r>
          </w:p>
        </w:tc>
      </w:tr>
      <w:tr>
        <w:trPr/>
        <w:tc>
          <w:tcPr>
            <w:tcW w:w="15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 Образование и наука</w:t>
            </w:r>
          </w:p>
        </w:tc>
      </w:tr>
      <w:tr>
        <w:trPr>
          <w:trHeight w:val="12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4.8. Расширение спектра услуг в системе дополнительного образования (баскетбол, волейбол, ачери-биатло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Отдел по физической культуре и спор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новых услуг в системе дополните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Финансирование в рамках текущих полномочий ОМСУ города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 отчетном периоде спектр услуг в системе дополнительного образования не расширялся. </w:t>
            </w:r>
          </w:p>
        </w:tc>
      </w:tr>
      <w:tr>
        <w:trPr>
          <w:trHeight w:val="71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4.9. Укрепление материально-технической базы системы образова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bCs/>
                <w:i w:val="false"/>
                <w:i w:val="false"/>
              </w:rPr>
            </w:pPr>
            <w:r>
              <w:rPr>
                <w:i w:val="false"/>
              </w:rPr>
              <w:t>Управление по образованию Департамента образования и молодежной поли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ое укрепление материально-технической базы системы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в рамках программ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За 9 месяцев  2015 года на укрепление МТБ образовательных организаций, общеобразовательных организаций направлено 986,0 тыс.руб. (средства бюджета автономного округа в рамках реализации наказов избирателей депутатам Думы ХМАО-Югры), в том числе:</w:t>
            </w:r>
          </w:p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200,0 тыс. руб. МДОАУ д/с «Солнышко  (приобретение Монтессори класса);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86,0 тыс. руб.  МБОУ СОШ №6 (школьная видеостудия);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50,0 тыс. руб. - приобретение мебели МБОУ СОШ №2;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50,0 тыс. руб. - приобретение мебели МОАУ ДОД «ЦДТ».</w:t>
            </w:r>
          </w:p>
        </w:tc>
      </w:tr>
      <w:tr>
        <w:trPr>
          <w:trHeight w:val="12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4.10. Проектирование  и строительство:</w:t>
            </w:r>
          </w:p>
          <w:p>
            <w:pPr>
              <w:pStyle w:val="Style15"/>
              <w:ind w:left="540" w:hanging="0"/>
              <w:rPr/>
            </w:pPr>
            <w:r>
              <w:rPr/>
            </w:r>
          </w:p>
          <w:p>
            <w:pPr>
              <w:pStyle w:val="Style15"/>
              <w:ind w:left="540" w:hanging="0"/>
              <w:rPr/>
            </w:pPr>
            <w:r>
              <w:rPr/>
              <w:t xml:space="preserve">- спортзала МБОУ СОШ № 2- </w:t>
            </w:r>
          </w:p>
          <w:p>
            <w:pPr>
              <w:pStyle w:val="Style15"/>
              <w:ind w:left="540" w:hanging="0"/>
              <w:rPr/>
            </w:pPr>
            <w:r>
              <w:rPr/>
            </w:r>
          </w:p>
          <w:p>
            <w:pPr>
              <w:pStyle w:val="Style15"/>
              <w:ind w:left="540" w:hanging="0"/>
              <w:rPr/>
            </w:pPr>
            <w:r>
              <w:rPr/>
              <w:t>- ЦДТ</w:t>
            </w:r>
          </w:p>
          <w:p>
            <w:pPr>
              <w:pStyle w:val="Style15"/>
              <w:ind w:left="540" w:hanging="0"/>
              <w:rPr/>
            </w:pPr>
            <w:r>
              <w:rPr/>
            </w:r>
          </w:p>
          <w:p>
            <w:pPr>
              <w:pStyle w:val="Style15"/>
              <w:ind w:left="540" w:hanging="0"/>
              <w:rPr/>
            </w:pPr>
            <w:r>
              <w:rPr/>
              <w:t>- Укладка искусственной травы и пластмассового покрытия на спортивные площадки  МБОУ СОШ № 1, МБОУ СОШ № 5 (2а мкр.), МБОУ СОШ №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артамент образования и молодежной политики </w:t>
            </w:r>
          </w:p>
          <w:p>
            <w:pPr>
              <w:pStyle w:val="Normal"/>
              <w:rPr/>
            </w:pPr>
            <w:r>
              <w:rPr/>
              <w:t>МКУ Управление капитального строительства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ртзал МБОУ СОШ №2 </w:t>
            </w:r>
          </w:p>
          <w:p>
            <w:pPr>
              <w:pStyle w:val="Normal"/>
              <w:rPr/>
            </w:pPr>
            <w:r>
              <w:rPr/>
              <w:t>Центр детского творчества</w:t>
            </w:r>
          </w:p>
          <w:p>
            <w:pPr>
              <w:pStyle w:val="Normal"/>
              <w:rPr/>
            </w:pPr>
            <w:r>
              <w:rPr/>
              <w:t>Укладка искусственной травы  и пластмассового покрытия на спортивные площадки  МБОУ СОШ № 1, МБОУ СОШ № 5 (2а мкр.), МБОУ СОШ №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Объемы и источники финансирования объектов  будут определены после разработки ПСД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ирование и строительство спортзал МБОУ СОШ № 2 не осуществлялось  ввиду отсутствия  источника финансирова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АУ ДОД «Центр детского творчества»: оплачены и выполнены работы в полном объеме по капитальному ремонту здания (общая площадь 2,3 тыс.кв.м.) на общую сумму 3 850,0 тыс. руб. </w:t>
            </w:r>
          </w:p>
          <w:p>
            <w:pPr>
              <w:pStyle w:val="Normal"/>
              <w:jc w:val="both"/>
              <w:rPr/>
            </w:pPr>
            <w:r>
              <w:rPr/>
              <w:t>Укладка искусственной травы и пластмассового покрытия на спортивной площадке МБОУ СОШ №6: ведутся  работы по заключению договор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кладка искусственной травы и пластмассового покрытия на спортивной площадке  МБОУ СОШ №1 осуществлена в 2014г.  </w:t>
            </w:r>
          </w:p>
          <w:p>
            <w:pPr>
              <w:pStyle w:val="Normal"/>
              <w:jc w:val="both"/>
              <w:rPr/>
            </w:pPr>
            <w:r>
              <w:rPr/>
              <w:t>Укладка искусственной травы и пластмассового покрытия на спортивной площадке  МБОУ СОШ № 5 (2а мкр.) не выполнена  ввиду отсутствия источника финансирования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4.13. Внедрение новых схем оказания услуг дошкольного образова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bCs/>
                <w:i w:val="false"/>
                <w:i w:val="false"/>
              </w:rPr>
            </w:pPr>
            <w:r>
              <w:rPr>
                <w:i w:val="false"/>
              </w:rPr>
              <w:t>Управление по образованию Департамента образования и молодежной поли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е схемы оказания услуг дошко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от предпринимательской и иной приносящей доход деятельности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всех дошкольных образовательных учреждениях города созданы условия по оказанию дополнительных платных образовательных услуг.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м предпринимателем Исаевой В.А. организована работа Детского Центра «Тёма» для оказания услуг группы кратковременного пребывания детей ясельного возраста.</w:t>
            </w:r>
          </w:p>
        </w:tc>
      </w:tr>
      <w:tr>
        <w:trPr>
          <w:trHeight w:val="17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4.14. Организация мероприятий по освещению деятельности сферы образования в С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i w:val="false"/>
                <w:i w:val="false"/>
              </w:rPr>
            </w:pPr>
            <w:r>
              <w:rPr>
                <w:i w:val="false"/>
              </w:rPr>
              <w:t>Управление по образованию Департамента образования и молодежной политики</w:t>
            </w:r>
          </w:p>
          <w:p>
            <w:pPr>
              <w:pStyle w:val="HTML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Освещение деятельности в сфере образования в С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Финансирование в рамках текущих полномочий ОМСУ города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отчетный период освещение мероприятий деятельности сферы образования в СМИ проводились посредством размещения информации на сайте Департамента образования и молодежной политики </w:t>
            </w:r>
            <w:hyperlink r:id="rId2">
              <w:r>
                <w:rPr>
                  <w:rStyle w:val="InternetLink"/>
                  <w:color w:val="000000"/>
                  <w:sz w:val="24"/>
                  <w:szCs w:val="24"/>
                </w:rPr>
                <w:t>http://ko.mmc-pytyach.org/news.php</w:t>
              </w:r>
            </w:hyperlink>
            <w:r>
              <w:rPr>
                <w:sz w:val="24"/>
                <w:szCs w:val="24"/>
              </w:rPr>
              <w:t>, на сайтах образовательных учреждений (обновление информации на сайтах не реже 1 раза в неделю.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левизионном эфире показано 64 сюжета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Всего средств на финансирование направления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836,0 тыс.руб.</w:t>
            </w:r>
          </w:p>
        </w:tc>
      </w:tr>
      <w:tr>
        <w:trPr/>
        <w:tc>
          <w:tcPr>
            <w:tcW w:w="15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Жилищная политика</w:t>
            </w:r>
          </w:p>
        </w:tc>
      </w:tr>
      <w:tr>
        <w:trPr>
          <w:trHeight w:val="28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5.1. Внесение изменений в генеральный план г. Пыть-Яха, правила землепользования и застройки на основании предложений об изменении границ территориальных зон, изменении градостроительных регламентов в соответствии с требованиями действующего законода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тдел территориального разви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 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Думы о внесении изменений в Генеральный план, в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землепользования и застрой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в рамках текущих полномочий ОМСУ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9 месяцев 2015 года в рамках реализации муниципальной программы «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Обеспечение доступным и комфортным жильем» жителей муниципального образования городской округ город Пыть-Ях в 2014-2020 годах»</w:t>
              </w:r>
            </w:hyperlink>
            <w:r>
              <w:rPr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- утвержден Генеральный план города в новой редакции (решение Думы города Пыть-Яха от 13.05.2015 № 331);</w:t>
            </w:r>
          </w:p>
          <w:p>
            <w:pPr>
              <w:pStyle w:val="Normal"/>
              <w:jc w:val="both"/>
              <w:rPr/>
            </w:pPr>
            <w:r>
              <w:rPr/>
              <w:t>- утверждены проекты планировки и межевания мкр. № 3 "Кедровый" и мкр. № 10 "Мамонтово"  (постановление администрации города от 20.03.2015 №№ 62-па, 63-па.)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92" w:leader="none"/>
              </w:tabs>
              <w:ind w:left="0" w:hanging="0"/>
              <w:rPr/>
            </w:pPr>
            <w:r>
              <w:rPr/>
              <w:t xml:space="preserve">5.3.Разработка  цветовых решений центральных улиц, малых архитектурных форм детских площадок по микрорайонам города </w:t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тдел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территориального развития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необходим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г. Пыть-Яха об утверждении цветовых решен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городского бюджета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отчетном периоде рассмотрены эскизные решения фасадов строящихся объектов жилищного строительства и объектов общественно-деловой застройки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Инженерная подготовка территории города:</w:t>
            </w:r>
          </w:p>
          <w:p>
            <w:pPr>
              <w:pStyle w:val="31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гистральные сети ТВС ул. С.Урусова в 3 мкр.,  в т.ч. ПИР;</w:t>
            </w:r>
          </w:p>
          <w:p>
            <w:pPr>
              <w:pStyle w:val="31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ети ТВС 2А мкр. по ул. Сибирская с закольцовкой магистральных сетей - строительство 2-ой очереди;</w:t>
            </w:r>
          </w:p>
          <w:p>
            <w:pPr>
              <w:pStyle w:val="31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конструкция сетей ТВС от ТК65 до ТК 82 по ул. Солнечная;</w:t>
            </w:r>
          </w:p>
          <w:p>
            <w:pPr>
              <w:pStyle w:val="31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ружные инженерные сети к жилым домам № 17, 21, 22, 28/2, 28/3,29 в 3 мкр.;</w:t>
            </w:r>
          </w:p>
          <w:p>
            <w:pPr>
              <w:pStyle w:val="31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женерные сети мкр. Черемушки (2 очередь);</w:t>
            </w:r>
          </w:p>
          <w:p>
            <w:pPr>
              <w:pStyle w:val="31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женерные сети  мкр. 6а «Вертолетка»</w:t>
            </w:r>
          </w:p>
          <w:p>
            <w:pPr>
              <w:pStyle w:val="31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женерные сети  мкр.8 «Горка»</w:t>
            </w:r>
          </w:p>
          <w:p>
            <w:pPr>
              <w:pStyle w:val="31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оительство 2КТПБ 630/6/0,4 кВ с кабельной  линией 6 кВ в  мкр. «Пионерный» г.Пыть-Ях</w:t>
            </w:r>
          </w:p>
          <w:p>
            <w:pPr>
              <w:pStyle w:val="31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ивневая канализация на территории мкр.№ 3, ул.Р.Кузоваткина- С.Федорова – С.Урус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Управление капитального строительства г.Пыть-Ях»,</w:t>
            </w:r>
          </w:p>
          <w:p>
            <w:pPr>
              <w:pStyle w:val="Normal"/>
              <w:rPr/>
            </w:pPr>
            <w:r>
              <w:rPr/>
              <w:t>Управление по жилищно-коммунальному комплексу, транспорту и дорог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20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ыскания,</w:t>
            </w:r>
          </w:p>
          <w:p>
            <w:pPr>
              <w:pStyle w:val="Normal"/>
              <w:rPr/>
            </w:pPr>
            <w:r>
              <w:rPr/>
              <w:t>Проект «Комплексная схема ливневой канализации»,</w:t>
            </w:r>
          </w:p>
          <w:p>
            <w:pPr>
              <w:pStyle w:val="Normal"/>
              <w:rPr/>
            </w:pPr>
            <w:r>
              <w:rPr/>
              <w:t xml:space="preserve">Строительство объект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в рамках программ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tabs>
                <w:tab w:val="clear" w:pos="708"/>
                <w:tab w:val="left" w:pos="0" w:leader="none"/>
                <w:tab w:val="left" w:pos="5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ы в эксплуатацию 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6308000-110/10 от 14.10.10</w:t>
            </w:r>
          </w:p>
          <w:p>
            <w:pPr>
              <w:pStyle w:val="ConsNonformat"/>
              <w:tabs>
                <w:tab w:val="clear" w:pos="708"/>
                <w:tab w:val="left" w:pos="0" w:leader="none"/>
                <w:tab w:val="left" w:pos="5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tabs>
                <w:tab w:val="clear" w:pos="708"/>
                <w:tab w:val="left" w:pos="0" w:leader="none"/>
                <w:tab w:val="left" w:pos="5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tabs>
                <w:tab w:val="clear" w:pos="708"/>
                <w:tab w:val="left" w:pos="0" w:leader="none"/>
                <w:tab w:val="left" w:pos="5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tabs>
                <w:tab w:val="clear" w:pos="708"/>
                <w:tab w:val="left" w:pos="0" w:leader="none"/>
                <w:tab w:val="left" w:pos="5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ы в эксплуатацию 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6308000-117/10 от 23.11.1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Nonformat"/>
              <w:tabs>
                <w:tab w:val="clear" w:pos="708"/>
                <w:tab w:val="left" w:pos="0" w:leader="none"/>
                <w:tab w:val="left" w:pos="5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tabs>
                <w:tab w:val="clear" w:pos="708"/>
                <w:tab w:val="left" w:pos="0" w:leader="none"/>
                <w:tab w:val="left" w:pos="5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tabs>
                <w:tab w:val="clear" w:pos="708"/>
                <w:tab w:val="left" w:pos="0" w:leader="none"/>
                <w:tab w:val="left" w:pos="5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ы в эксплуатацию 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6308000-161/11 от 26.12.1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Nonformat"/>
              <w:tabs>
                <w:tab w:val="clear" w:pos="708"/>
                <w:tab w:val="left" w:pos="0" w:leader="none"/>
                <w:tab w:val="left" w:pos="5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ы в эксплуатацию 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6308000-120/10 от 03.12.1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ведены в эксплуатацию  №ru86308000-182/12 от 30.08.2012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сутствие источника финансирования в 2015 год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сутствие источника финансирования в 2015 год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усмотрено инвестиционной  программой ОАО «ЮТЭК-РС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сутствие источника финансирования в 2015 год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.Реформирование и модернизация ЖКХ (Таблица 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жилищно-коммунальному комплексу, транспорту и дорогам МКУ «Управление капитального строительства г. Пыть-Ях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20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инженерных сетей и сооружений  (Таблица 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 916 363,48 тыс. руб. финансирование за счет средств городского и окружного бюджетов, привлеченных средств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5 879,55  тыс.руб.</w:t>
            </w:r>
          </w:p>
        </w:tc>
      </w:tr>
      <w:tr>
        <w:trPr>
          <w:trHeight w:val="19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612" w:leader="none"/>
              </w:tabs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.Строительство и модернизация объектов общей инфраструктуры города (Таблица 2)</w:t>
            </w:r>
          </w:p>
          <w:p>
            <w:pPr>
              <w:pStyle w:val="31"/>
              <w:tabs>
                <w:tab w:val="clear" w:pos="708"/>
                <w:tab w:val="left" w:pos="612" w:leader="none"/>
              </w:tabs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ные подразделения администрации (по направлениям) МКУ «Управление капитального строительства г. Пыть-Ях»; Отдел территориального развития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2015 – до исполн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ое проведение мероприятий (Таблица 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 316 031,00 тыс.руб. средства окружного и местного бюджетов, средства инвесторов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1 672,8 тыс.руб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. Расширение дорог, строительство новых, организация парковок, строительство подземного переход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</w:t>
            </w:r>
          </w:p>
          <w:p>
            <w:pPr>
              <w:pStyle w:val="Normal"/>
              <w:rPr/>
            </w:pPr>
            <w:r>
              <w:rPr/>
              <w:t>по жилищно-коммунальному комплексу, транспорту и дорогам</w:t>
            </w:r>
          </w:p>
          <w:p>
            <w:pPr>
              <w:pStyle w:val="Normal"/>
              <w:rPr/>
            </w:pPr>
            <w:r>
              <w:rPr/>
              <w:t>МКУ «Управление капитального строительства г.Пыть-Ях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совершенствованию элементов улично-дорожной се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 финансирования будут определены после изготовления ПСД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ы и оплачены работы по ремонту дорог ул. Первопроходцев, ул. Е. Котина, ул. Мира, ул. Дружбы на общую сумму 38 230,0 тыс. руб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восстановление освещения по ул. Мира заключен муниципальный контракт                    № 0187300019415000338-0210055-01 от 24.08.2015 на сумму 624,2 тыс.руб. Срок выполнения работ до 01.10.2015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а выполнение работ по ремонту подъездной дороги к КНС в мкр.№6 «Пионерный» и к МБОУ СОШ №6 объявлен аукцион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9. Благоустройство, озеленение по микрорайонам города, размещение детских игровых площадок в соответствии со схемами размещения и благоустрой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территориального развития,</w:t>
            </w:r>
          </w:p>
          <w:p>
            <w:pPr>
              <w:pStyle w:val="Normal"/>
              <w:rPr/>
            </w:pPr>
            <w:r>
              <w:rPr/>
              <w:t>Управление по жилищно-коммунальному комплексу, транспорту и дорог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агоустройство города Пыть-Ях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в рамках программ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ы следующие мероприятия по разработке схем по благоустройству:</w:t>
            </w:r>
          </w:p>
          <w:p>
            <w:pPr>
              <w:pStyle w:val="Normal"/>
              <w:jc w:val="both"/>
              <w:rPr/>
            </w:pPr>
            <w:r>
              <w:rPr/>
              <w:t>- перенос остановочного комплекса в мкр. № 7 «Газовиков»;</w:t>
            </w:r>
          </w:p>
          <w:p>
            <w:pPr>
              <w:pStyle w:val="Normal"/>
              <w:jc w:val="both"/>
              <w:rPr/>
            </w:pPr>
            <w:r>
              <w:rPr/>
              <w:t>- перенос контейнерной площадки, мкр. № 3 «Кедровый», ул. С.Урусова, 6.;</w:t>
            </w:r>
          </w:p>
          <w:p>
            <w:pPr>
              <w:pStyle w:val="Normal"/>
              <w:jc w:val="both"/>
              <w:rPr/>
            </w:pPr>
            <w:r>
              <w:rPr/>
              <w:t>- оформление фасада жилого дома № 9/2, мкр. № 6 «Пионерный».</w:t>
            </w:r>
          </w:p>
          <w:p>
            <w:pPr>
              <w:pStyle w:val="Normal"/>
              <w:jc w:val="both"/>
              <w:rPr/>
            </w:pPr>
            <w:r>
              <w:rPr/>
              <w:t>Произведено озеленение  города (высадка цветочных композиций, высадка деревьев). Проведены плановые работы по ремонту, покраске и замене МАФ, подсыпке песка на детские игровые (спортивные) площадки города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0. Инженерные изыскания. Обновление планово-картографического матери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территориального разви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ые изыск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в рамках программ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 муниципальной программой «Обеспечение доступным и комфортным жильем жителей МО ГО г. Пыть-Ях на 2014-2020 года», реализация данного мероприятия запланирована на 2016 год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1.Реконструкция городской среды с учётом потребностей маломобильных групп на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Управление капитального строительства г.Пыть-Ях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20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 реконструкции городской сре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в рамках программ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рамках муниципальной программы «Доступная среда в муниципальном образовании  городской округ город Пыть-Ях на 2014-2020 годы», в соответствии с Соглашением от 24.02.2015 № 21 о предоставлении субсидии на развитие общественной инфраструктуры и реализацию приоритетных направлений развития на 2015 год за отчетный период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оплачены и выполнены работы в полном объеме по оснащению пандуса навесом от осадков Пыть-Яхской городской Общероссийской общественной организации «Всероссийское общество инвалидов»  на сумму 78,4 тыс.руб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заключен муниципальный контракт от 03.08.2015 с ООО «ЭКО-СИСТЕМА» на выполнение работ  по обеспечению доступа маломобильных групп в МБОУ ДОД «ЦДТ» на сумму 975,5 тыс.руб. Выполнение работ планируется завершить до конца 2015 года.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1"/>
                <w:numId w:val="2"/>
              </w:numPr>
              <w:tabs>
                <w:tab w:val="clear" w:pos="708"/>
                <w:tab w:val="left" w:pos="0" w:leader="none"/>
                <w:tab w:val="left" w:pos="612" w:leader="none"/>
              </w:tabs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решений праздничного оформления 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территориального развит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я праздничного оформления 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в рамках программ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рамках ведомственной целевой программы «Благоустройство города Пыть-Ях на 2014-2016 годы» обеспечивается праздничное оформление города (на общую сумму 63,7 тыс. руб.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1"/>
                <w:numId w:val="2"/>
              </w:numPr>
              <w:tabs>
                <w:tab w:val="clear" w:pos="708"/>
                <w:tab w:val="left" w:pos="0" w:leader="none"/>
                <w:tab w:val="left" w:pos="612" w:leader="none"/>
              </w:tabs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лагоприятных условий для привлечения инвестиций в рамках реализации генерального пл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территориального развития</w:t>
            </w:r>
          </w:p>
          <w:p>
            <w:pPr>
              <w:pStyle w:val="Normal"/>
              <w:rPr/>
            </w:pPr>
            <w:r>
              <w:rPr/>
              <w:t>Управление по муниципальному имуще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городских  зем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в рамках программ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целях обеспечения документацией территориального и градостроительного планировани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Утверждены проекты планировки и межевания следующих микрорайонов: мкр. № 3 «Кедровый» и мкр. № 10 «Мамонтово» (постановления администрации города от 20.03.2015 № 62-па, 63-па). </w:t>
            </w:r>
          </w:p>
          <w:p>
            <w:pPr>
              <w:pStyle w:val="Normal"/>
              <w:jc w:val="both"/>
              <w:rPr/>
            </w:pPr>
            <w:r>
              <w:rPr/>
              <w:t>2. Утвержден Генеральный план города в новой редакции (решение Думы от 13.05.2015 № 331 в новой редакции.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Постановлением администрации города от 18.03.2015 № 58-па принято решение о разработке местных нормативов градостроительного проектирования на территории города. Работы по муниципальному контракту завершены 24.06.2015 год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В соответствии с частью 6 ст. 29.4. ГК РФ проект размещен на официальном сайте администрации города и опубликован в печатном средстве массовой информации «Официальный вестник» от 16.07.2015 № 28 (148). </w:t>
            </w:r>
          </w:p>
          <w:p>
            <w:pPr>
              <w:pStyle w:val="Normal"/>
              <w:jc w:val="both"/>
              <w:rPr/>
            </w:pPr>
            <w:r>
              <w:rPr/>
              <w:t>4. Заключен муниципальный контракт на разработку проекта планировки и межевания мкр. № 6а «Северный» от 12.08.2015. Срок исполнения до 12.10.2015.</w:t>
            </w:r>
          </w:p>
          <w:p>
            <w:pPr>
              <w:pStyle w:val="Normal"/>
              <w:jc w:val="both"/>
              <w:rPr/>
            </w:pPr>
            <w:r>
              <w:rPr/>
              <w:t>5. Заключен муниципальный контракт о разработке проекта планировки и межевания мкр. № 8 «Горка». Срок исполнения до 21.11.15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1"/>
                <w:numId w:val="2"/>
              </w:numPr>
              <w:tabs>
                <w:tab w:val="clear" w:pos="708"/>
                <w:tab w:val="left" w:pos="0" w:leader="none"/>
                <w:tab w:val="left" w:pos="612" w:leader="none"/>
              </w:tabs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развития сферы услуг, в т.ч. физкультурно-оздоровительных объе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Управление капитального строительства г.Пыть-Ях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20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для развития сферы услуг, в т.ч. физкультурно-оздоровительных объе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в рамках программ за счет средств городского и окружного бюджетов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ен муниципальный контракт с ООО «Застройщик» № 0187300019415000147-021-0055-01 от 30.06.15 на устройство многофункциональной спортивной площадки в 3 мкр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объекту «ФСК с ледовой ареной» заключены контракты с ОАО «Инжиниринговый центр «Сургутстройцена» на проведение экспертизы сметной документации на сумму 330,0 тыс.руб.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1"/>
                <w:numId w:val="2"/>
              </w:numPr>
              <w:tabs>
                <w:tab w:val="clear" w:pos="708"/>
                <w:tab w:val="left" w:pos="0" w:leader="none"/>
                <w:tab w:val="left" w:pos="582" w:leader="none"/>
              </w:tabs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мероприятия по охране городских территорий, водного и воздушного бассейнов города от загрязнения атмосферными выбросами, бытовыми и промышленными стоками и отходам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</w:t>
            </w:r>
          </w:p>
          <w:p>
            <w:pPr>
              <w:pStyle w:val="Normal"/>
              <w:rPr/>
            </w:pPr>
            <w:r>
              <w:rPr/>
              <w:t xml:space="preserve">по жилищно-коммунальному комплексу, транспорту </w:t>
            </w:r>
          </w:p>
          <w:p>
            <w:pPr>
              <w:pStyle w:val="Normal"/>
              <w:rPr/>
            </w:pPr>
            <w:r>
              <w:rPr/>
              <w:t>и дорог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ое проведение меро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в рамках программ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 9 месяцев 2015 года мероприятия не осуществлялись по причине отсутствия источника финансирования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8. Обеспечение условий для создания предприятия  по переработке бытовых и производственных отходов на основе современных технолог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КУ «Управление капитального строительства города Пыть-Яха», Управление </w:t>
            </w:r>
          </w:p>
          <w:p>
            <w:pPr>
              <w:pStyle w:val="Normal"/>
              <w:rPr/>
            </w:pPr>
            <w:r>
              <w:rPr/>
              <w:t xml:space="preserve">по жилищно-коммунальному комплексу, транспорту и дорога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20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для создания предприятия  по переработке бытовых и производственных отходов на основе современных технолог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в рамках программ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межмуниципального полигона предусмотрено из средств автономного округа  в рамках Адресной инвестиционной программы ХМАО-Югры на 2015 год и плановый период 2016 и 2017 годов, утвержденной постановлением Правительства ХМАО-Югры от 12.12.2014 №479-п. Финансирование строительства объекта по г.Пыть-Яху не предусмотрено.</w:t>
            </w:r>
          </w:p>
        </w:tc>
      </w:tr>
      <w:tr>
        <w:trPr>
          <w:trHeight w:val="63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9. Реализация мероприятий по предотвращению чрезвычайных ситу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по гражданской обороне и чрезвычайным ситуация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отвращению чрезвычайных ситу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в соответствии с постановлением от 10.07.2012  № 151-па «О порядке формирования и использования резервов финансовых и материальных ресурсов для ликвидации чрезвычайных ситуаций на территории города Пыть-Ях»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 9 месяцев 2015 года чрезвычайных ситуаций на территории города Пыть-Ях не допущено. </w:t>
            </w:r>
          </w:p>
          <w:p>
            <w:pPr>
              <w:pStyle w:val="Normal"/>
              <w:jc w:val="both"/>
              <w:rPr/>
            </w:pPr>
            <w:r>
              <w:rPr/>
              <w:t>В целях предотвращения чрезвычайных ситуаций проведено 25 объектовых тренировок по действиям персонала учреждений социальной сферы при пожаре и 6 рейдовых проверок садоводческих огороднических товариществ и дачных некоммерческих товариществ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Всего средств на финансирование направления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187,6 тыс. рублей</w:t>
            </w:r>
          </w:p>
        </w:tc>
      </w:tr>
      <w:tr>
        <w:trPr/>
        <w:tc>
          <w:tcPr>
            <w:tcW w:w="15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Культура</w:t>
            </w:r>
          </w:p>
        </w:tc>
      </w:tr>
      <w:tr>
        <w:trPr>
          <w:trHeight w:val="11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 Создание реестра творческих коллективов, поддержание его в актуальном режим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по культуре </w:t>
            </w:r>
          </w:p>
          <w:p>
            <w:pPr>
              <w:pStyle w:val="Normal"/>
              <w:rPr/>
            </w:pPr>
            <w:r>
              <w:rPr/>
              <w:t>и искусств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ьная база дан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в рамках текущих полномочий ОМСУ города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 администрации города от 21.11.2014 № 2990-ра</w:t>
            </w:r>
            <w:r>
              <w:rPr>
                <w:b/>
              </w:rPr>
              <w:t xml:space="preserve"> </w:t>
            </w:r>
            <w:r>
              <w:rPr/>
              <w:t>«Об  утверждении  реестра  творческих  коллективов города Пыть-Яха». Проведение обновления  реестра запланировано на ноябрь 2015г.</w:t>
            </w:r>
          </w:p>
        </w:tc>
      </w:tr>
      <w:tr>
        <w:trPr>
          <w:trHeight w:val="16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. Укрепление материально-технической баз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по культуре </w:t>
            </w:r>
          </w:p>
          <w:p>
            <w:pPr>
              <w:pStyle w:val="Normal"/>
              <w:rPr/>
            </w:pPr>
            <w:r>
              <w:rPr/>
              <w:t>и искус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ктическое укрепление материально-технической баз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в рамках программ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ирование в рамках реализации муниципальной программы «Развитие культуры и туризма в муниципальном образовании городской округ город Пытьт-Ях» На укрепление материально-технической базы по состоянию на 01.10.2015 года направлено 1 493,1 тыс.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. Организация мероприятий по освещению деятельности сферы культуры в С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культур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 искус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щение деятельности в сфере культуры в С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в рамках текущих полномочий ОМСУ гор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рамках  муниципальной программы «Развитие культуры и туризма в  муниципальном  образовании городской  округ  город Пыть-Ях  на 2014-2020 годы» освещение деятельности в сфере культуры в СМИ исполнено на сумму 155,9 тыс. рублей. </w:t>
            </w:r>
          </w:p>
          <w:p>
            <w:pPr>
              <w:pStyle w:val="Normal"/>
              <w:jc w:val="both"/>
              <w:rPr/>
            </w:pPr>
            <w:r>
              <w:rPr/>
              <w:t>- В печатном издании «Новая Северная газета» опубликовано  53 объявления о текущих мероприятия, 36 информаций о городских культурных мероприятиях, 30 статей о мероприятиях учреждений культуры;</w:t>
            </w:r>
          </w:p>
          <w:p>
            <w:pPr>
              <w:pStyle w:val="Normal"/>
              <w:jc w:val="both"/>
              <w:rPr/>
            </w:pPr>
            <w:r>
              <w:rPr/>
              <w:t>- На официальном сайте администрации города размещено 70 фотоотчётов, 8 статей, 16 афиши, 59 анонс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 сайтах учреждений культуры размещено 123 фотоотчёта, 12 статей , 46 аннотаций, 74 афиши, 107 анонсов, 62 документа, 80 аннотаций «Памятные даты»  , 69 новостей, 35 докладов, 4 виртуальных  выставки.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средств на финансирование направления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649,0 тыс.рублей</w:t>
            </w:r>
          </w:p>
        </w:tc>
      </w:tr>
      <w:tr>
        <w:trPr/>
        <w:tc>
          <w:tcPr>
            <w:tcW w:w="15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Молодежная политик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0" w:after="0"/>
              <w:rPr/>
            </w:pPr>
            <w:r>
              <w:rPr/>
              <w:t>7.1. Создание реестра детских и молодежных общественных объединений, поддержание его в актуальном режим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молодежной политике Департамента образования и молодежной поли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ьная база данных (обновление  ежемесячно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ирование в рамках текущих полномочий ОМСУ города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 детских и молодежных общественных объединений г. Пыть-Ях  ведется в МБУ Центр «Современник» - молодежным объединением «Твой шанс», обновлен 01.10.20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5. Укрепление материально-технической базы учреждений молодежной полити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молодежной политике Департамента образования и молодежной поли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ое укрепление материально-технической базы учреждений молодежной полит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ind w:left="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в рамках программ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в рамках реализации муниципальной программы «Развитие образования в муниципальном образовании городской округ город Пыть-Ях на 2014-2020 годы». За 9 месяцев 2015 года на укрепление МТБ учреждений молодежной политики направлено 1 159,05 тыс.руб.:</w:t>
            </w:r>
          </w:p>
          <w:p>
            <w:pPr>
              <w:pStyle w:val="Normal"/>
              <w:rPr/>
            </w:pPr>
            <w:r>
              <w:rPr/>
              <w:t>- Приобретение мебели и оборудования МАУ АЦ «Дельфин» на  сумму 213,54 тыс.руб.</w:t>
            </w:r>
          </w:p>
          <w:p>
            <w:pPr>
              <w:pStyle w:val="Normal"/>
              <w:rPr/>
            </w:pPr>
            <w:r>
              <w:rPr/>
              <w:t>- Приобретение оборудования и спортинвентаря МАУ ГЛБ «Северное сияние» на сумму 945,51 тыс.руб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6. Организация мероприятий по освещению деятельности в сфере молодежной политики в С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молодежной политике Департамента образования и молодежной поли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щение деятельности в сфере молодежной политики в С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Финансирование в рамках текущих полномочий ОМСУ города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рамках муниципальной программы «Развитие образования в муниципальном образовании городской округ город Пыть-Ях на 2014-2020 годы» реализованы мероприятия по освещению деятельности в сфере молодежной политики в СМИ на сумму 74,25 тыс.руб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</w:rPr>
            </w:pPr>
            <w:r>
              <w:rPr>
                <w:b/>
              </w:rPr>
              <w:t>Всего средств на финансирование направления 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233,30 тыс. рублей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Физическая культура и спо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1. Организация мероприятий по повышению квалификации работников физкультуры и спор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 по физической культуре и спор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ышение квалификации физкультурных работ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нансирование в рамках текущих полномочий ОМСУ города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 9 месяцев 2015 года в рамках проведения спортивных соревнований различного уровня</w:t>
            </w:r>
          </w:p>
          <w:p>
            <w:pPr>
              <w:pStyle w:val="Normal"/>
              <w:jc w:val="both"/>
              <w:rPr/>
            </w:pPr>
            <w:r>
              <w:rPr/>
              <w:t>прошли обучающие семинары 6 тренеров – преподавателей  (2 тренера по лыжным гонкам, 1 тренер по дзюдо, 3 тренера по вольной борьбе).</w:t>
            </w:r>
          </w:p>
        </w:tc>
      </w:tr>
      <w:tr>
        <w:trPr>
          <w:trHeight w:val="4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5. Укрепление материально-технической базы физкультурной направленности. Развитие услуг по прокату спортивного инвентаря. Установка спортивных площадок в микрорайонах 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 по физической культуре и спор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актическое укрепление материально-технической базы системы образования, физической культуры и спорт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в рамках программ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 01.10.2015г. введены в эксплуатацию 4 спортивные площадки (3 площадки-"Street workout", 1 многофункциональная площадка)</w:t>
            </w:r>
          </w:p>
          <w:p>
            <w:pPr>
              <w:pStyle w:val="Normal"/>
              <w:jc w:val="both"/>
              <w:rPr/>
            </w:pPr>
            <w:r>
              <w:rPr/>
              <w:t>В январе - сентябре 2015 года учреждением МАУ «Спортивный комплекс» организована работа проката спортивного инвентаря и оборудования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6. Организация мероприятий по освещению деятельности в сфере физической культуры и спорта в С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 по физической культуре и спор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вещение деятельности в сфере физической культуры и спорта в С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в рамках текущих полномочий ОМСУ город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муниципальной программы «Развитие  физической культуры и спорта в муниципальном образовании городской округ г. Пыть-Ях на 2014-2020 годы» мероприятия по освещению деятельности в сфере спорта СМИ реализованы на сумму  52,6 тыс.руб. (МАУ «Спортивный комплекс»)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 о деятельности учреждений физической культуры и спорта  размещена  в каталоге спортивных объектов ХМАО-Югры на сайт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rossportreestr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а также на официальном сайте администрации города www.adm.gov86.org в разделе  «Муниципальные учреждения».</w:t>
              <w:br/>
              <w:t xml:space="preserve">Информация  о предоставлении муниципальных услуг  учреждениями спорта и физической культуры размещена на официальном сайте администрации города www.adm.gov86.org в разделе  «Административные регламенты».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9 месяцев 2015 года было опубликовано 16 статей  в «Новой Северной газете»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7. Формирование у населения потребности в здоровом образе жизни и повышения интереса к занятиям физической культурой и спорт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 по физической культуре и спор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2-20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хват жителей города систематически занимающихся физической культурой и спортом  (% от численности населе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в рамках текущих полномочий ОМСУ город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 1 октября 2015 охват жителей города, систематически занимающихся физической культурой и спортом, составил 16 206 человек (39,5 % от численности населения).</w:t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средств на финансирование 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</w:rPr>
              <w:t>направления 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2,6 тыс. рублей</w:t>
            </w:r>
            <w:r>
              <w:rPr/>
              <w:t>.</w:t>
            </w:r>
          </w:p>
        </w:tc>
      </w:tr>
      <w:tr>
        <w:trPr/>
        <w:tc>
          <w:tcPr>
            <w:tcW w:w="15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. Охрана общественного порядк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.1. Организация работы горячих линий, телефонов довер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внутренних дел,</w:t>
            </w:r>
          </w:p>
          <w:p>
            <w:pPr>
              <w:pStyle w:val="Normal"/>
              <w:rPr/>
            </w:pPr>
            <w:r>
              <w:rPr/>
              <w:t xml:space="preserve">Отдел по молодежной политике Департамента образования и молодежной политики, Управление </w:t>
            </w:r>
          </w:p>
          <w:p>
            <w:pPr>
              <w:pStyle w:val="Normal"/>
              <w:rPr/>
            </w:pPr>
            <w:r>
              <w:rPr/>
              <w:t>по жилищно-коммунальному комплексу, транспорту и дорогам (ЕДД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ичие горячей линии и телефонов довер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нансирование в рамках текущих полномочий ОМСУ города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 «телефон доверия» в дежурной части ОМВД России по г. Пыть-Ях, для свободного поступления обращения граждан по всем интересующим вопросам за текущий период 2015 года  поступило 671 обращение.</w:t>
            </w:r>
          </w:p>
          <w:p>
            <w:pPr>
              <w:pStyle w:val="Normal"/>
              <w:rPr/>
            </w:pPr>
            <w:r>
              <w:rPr/>
              <w:t xml:space="preserve">Муниципальным бюджетным учреждением Центр «Современник» проведено 406 консультаций по оказанию психологической помощи по «Телефону доверия»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7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.2 Организация профилактики детской безнадзорности, немедицинского употребления наркотиков, злоупотребления алкогольными напитк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 гор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Ежегодно </w:t>
            </w:r>
          </w:p>
          <w:p>
            <w:pPr>
              <w:pStyle w:val="Normal"/>
              <w:rPr/>
            </w:pPr>
            <w:r>
              <w:rPr/>
              <w:t xml:space="preserve">Не менее 2 раз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филактика детской безнадзорности, немедицинского употребления наркотиков, злоупотребления алкогольными напитк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нансирование в рамках текущих полномочий ОМСУ города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 отчетный период проведены следующие мероприятия по профилактике детской безнадзорности, наркомании и алкоголизм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Твоя личная безопасность», «Закон и мы», «Наркоситуация в молодежной среде, </w:t>
            </w:r>
            <w:r>
              <w:rPr>
                <w:color w:val="000000"/>
              </w:rPr>
              <w:t>«Умей сказать НЕТ!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ведено 8 родительских собраний в общеобразовательных школах город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БУ Центр «Современник» совместно с отделом по физической культуре и спорту организован и проведен цикл занятий по профилактике употребления насвая для учащихся спортивных школ города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о анкетирование 101 несовершеннолетнего, находящегося в социально опасном положении и трудной жизненной ситуации, с целью организации досуга по направлениям деятельности МБУ Центр «Современник» в период летних каникул 2015 года.</w:t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средств на финансирова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правления 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5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. Создание благоприятного инвестиционного климат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. Обеспечение инвесторов информационной поддержкой на сайте администрации 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Управление</w:t>
            </w:r>
          </w:p>
          <w:p>
            <w:pPr>
              <w:pStyle w:val="HTML"/>
              <w:rPr>
                <w:bCs/>
              </w:rPr>
            </w:pPr>
            <w:r>
              <w:rPr>
                <w:bCs/>
                <w:i w:val="false"/>
                <w:iCs w:val="false"/>
              </w:rPr>
              <w:t xml:space="preserve"> </w:t>
            </w:r>
            <w:r>
              <w:rPr>
                <w:bCs/>
                <w:i w:val="false"/>
                <w:iCs w:val="false"/>
              </w:rPr>
              <w:t>по экономике</w:t>
            </w:r>
          </w:p>
          <w:p>
            <w:pPr>
              <w:pStyle w:val="HTML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 для инвесторов на сайте администрации 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ирование в рамках текущих полномочий ОМСУ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фициальном сайте администрации города в разделе «Инвестиционная деятельность» размещена вся необходимая информация для инвесторов. Кроме того, в течение отчетного периода 2015 года в других разделах сайта, а также в «Ленте новостей» размещались информационные материалы, связанные с поддержкой малого и среднего предпринимательства, информация о проведении аукционов на земельные участки, общая информация о социально-экономическом развитии города.</w:t>
            </w:r>
          </w:p>
        </w:tc>
      </w:tr>
      <w:tr>
        <w:trPr/>
        <w:tc>
          <w:tcPr>
            <w:tcW w:w="15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Информатизация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. Развитие функциональных возможностей официального сайта муниципального образования городской округ город  Пыть-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дел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открытость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в рамках текущих полномочий ОМСУ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постоянной основе проводятся работы по наполнению контентом и модернизации, как самой структуры сайта, так и сервисов взаимодействия с гражданами. Проведены подготовительные работы по модернизации и переходу на новый сайт с системой CMS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ключены муниципальные контракты № Т150812-1/02 от 24.08.2015 и № T-150812-2/8 от 24.08.2015 с ООО «Софт - Мажор» на создание официальных сайтов Администрации города и Думы города. Согласованы главные страницы официальных сайтов Администрации города и Думы города на сумму 188,8 тыс.руб. </w:t>
            </w:r>
          </w:p>
          <w:p>
            <w:pPr>
              <w:pStyle w:val="Normal"/>
              <w:jc w:val="both"/>
              <w:rPr/>
            </w:pPr>
            <w:r>
              <w:rPr/>
              <w:t>Проведена настройка RSS – клиента для автоматизации процедуры обработки  RSS – ленты, что в итоге позволило автоматически формировать список новостей  ХМАО-Югры с активными гиперссылками на страницы текстов этих новостей, размещенных на официальном сайте муниципального образования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3. Развитие локальной вычислительной сети администрации города, содействие развитию локальных вычислительных сетей структурных подразделений, внедрение телекоммуникационных серви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делами, отраслевые структуры администрации гор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телекоммуникационной инфраструк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rPr/>
            </w:pPr>
            <w:r>
              <w:rPr/>
              <w:t>Финансирование в рамках программ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лючен муниципальный контракт  № 0187300019415000039-0269542-01 от 18.03.2015 на поставку программно-аппаратного комплекса </w:t>
            </w:r>
            <w:r>
              <w:rPr>
                <w:lang w:val="en-US"/>
              </w:rPr>
              <w:t>Ideco</w:t>
            </w:r>
            <w:r>
              <w:rPr/>
              <w:t xml:space="preserve"> на сумму 451,2 тыс.руб. Запущен в опытном режиме программный комплекс межсетевой экран Ideco ICS для обеспечения задачи безопасного межсетевого взаимодействия, учета и контроля использования ресурсов глобальной сети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4. Приобретение средств вычислительной техники и лицензионного программного обеспе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дел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новых и модернизация существующих автоматизированных рабочих ме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rPr/>
            </w:pPr>
            <w:r>
              <w:rPr/>
              <w:t>Финансирование в рамках программ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январе-сентябре приобретено программное обеспечение 1С на общую сумму  38,5 тыс. рублей. </w:t>
            </w:r>
          </w:p>
        </w:tc>
      </w:tr>
      <w:tr>
        <w:trPr>
          <w:trHeight w:val="17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5. Повышение квалификации муниципальных служащих в области ИКТ на специализированных курс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дел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е кур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rPr/>
            </w:pPr>
            <w:r>
              <w:rPr/>
              <w:t>Финансирование в рамках программ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валификации муниципальных служащих в области ИКТ на специализированных курсах не проводилось в связи  с перенесением финансирования на другие приоритетные направления по данной программе.</w:t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средств на финансир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равления 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78,5 тыс. рублей.</w:t>
            </w:r>
          </w:p>
        </w:tc>
      </w:tr>
      <w:tr>
        <w:trPr>
          <w:trHeight w:val="211" w:hRule="atLeast"/>
        </w:trPr>
        <w:tc>
          <w:tcPr>
            <w:tcW w:w="15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Охрана окружающей среды</w:t>
            </w:r>
          </w:p>
        </w:tc>
      </w:tr>
      <w:tr>
        <w:trPr>
          <w:trHeight w:val="39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2. Организация регулярных месячников по благоустройству и санитарной очистке города - акция «Чистый город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жилищно-коммунальному комплексу, транспорту и дорог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 саночистка территорий согласно Перечню территорий, подлежащих уборке с участием жителей и организаций 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 в рамках текущих полномочий ОМСУ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январе-сентябре в рамках муниципальной программы  «Обеспечение экологической безопасности муниципального образования городской округ город Пыть-Ях на 2014-2020 годы» проведено 6 общегородских  субботников «Чистый город»  и акция «Чистый берег»  на сумму 38,7 тыс. руб.,  объем убранного мусора составляет 462, 45 м3; площадь очищенной территории составляет  17 778,9 кв.м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12.3. Подготовка и размещение в средствах массовой информации материалов о состоянии окружающей среды, о мероприятиях, программах, планах. Поддержание соответствующего раздела на официальном сайте 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жилищно-коммунальному комплексу, транспорту и дорог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материалов экологической тематики не менее 1 раза в кварт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в рамках программ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январе-сентябре проведено информирование населения об административном наказании за загрязнение окружающей среды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 официальном сайте администрации города размещено 2 заметки; </w:t>
            </w:r>
          </w:p>
          <w:p>
            <w:pPr>
              <w:pStyle w:val="Normal"/>
              <w:jc w:val="both"/>
              <w:rPr/>
            </w:pPr>
            <w:r>
              <w:rPr/>
              <w:t>- в газете «Новая Северная газета» опубликовано 2 стать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выпущена экологическая газета «Человек и жизнь». 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12.4. Проведение образовательных мероприятий в сфере экологии в школах, детских сад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жилищно-коммунальному комплексу, транспорту и дорогам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образования и молодежной поли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хват мероприятиями 20% дете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в рамках текущих полномочий ОМСУ города, привлечение финансирования благотворительных организаций и грантов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амках международной экологической акции были проведены: конкурсы, театрализованные представления, слайд –шоу, игры- путешествия, мастер классы, беседы, коллажи, экологически игры, викторины, акции, презентации, конкурсы рисунков и плакатов, классные часы.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в ходе акции проведено 85 мероприятий. </w:t>
            </w:r>
          </w:p>
          <w:p>
            <w:pPr>
              <w:pStyle w:val="Normal"/>
              <w:jc w:val="both"/>
              <w:rPr/>
            </w:pPr>
            <w:r>
              <w:rPr/>
              <w:t>В рамках акции охват мероприятиями  детей  в школах, детских садах, библиотеке составил 47,39%.</w:t>
            </w:r>
          </w:p>
        </w:tc>
      </w:tr>
      <w:tr>
        <w:trPr>
          <w:trHeight w:val="351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.5. Разработка и реализация мероприятий по ликвидации несанкционированных свал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</w:t>
            </w:r>
          </w:p>
          <w:p>
            <w:pPr>
              <w:pStyle w:val="Normal"/>
              <w:rPr/>
            </w:pPr>
            <w:r>
              <w:rPr/>
              <w:t>по жилищно-коммунальному комплексу, транспорту и дорог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ликвидации несанкционированных свал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в рамках программ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январе-сентябре произведены работы по сбору, вывозу и транспортировке до полигона ТБО несанкционированных свалок. </w:t>
            </w:r>
          </w:p>
          <w:p>
            <w:pPr>
              <w:pStyle w:val="Normal"/>
              <w:jc w:val="both"/>
              <w:rPr/>
            </w:pPr>
            <w:r>
              <w:rPr/>
              <w:t>Составлен реестр несанкционированных свалок, заключен муниципальный контракт на 400,0 тыс. руб. с ООО ДРСК №  12/15 от 22.06.2015, по предписанию с прокуратуры по 8 микрорайону «Горка» в/п Автомобилистов заключены муниципальные контракты с ООО  СП «Лифттехсервис» № 215 от 03.08.2015 на сумму  83,9 тыс.руб. и № 216 от 03.08.2015  на сумму 99,9  тыс. рублей.</w:t>
            </w:r>
          </w:p>
        </w:tc>
      </w:tr>
      <w:tr>
        <w:trPr>
          <w:trHeight w:val="251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.6. Проведение международной экологической акции «Спаси и сохран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</w:t>
            </w:r>
          </w:p>
          <w:p>
            <w:pPr>
              <w:pStyle w:val="Normal"/>
              <w:rPr/>
            </w:pPr>
            <w:r>
              <w:rPr/>
              <w:t>по жилищно-коммунальному комплексу, транспорту и дорог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 мероприятия в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в рамках программ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отчетном периоде подготовлено и разработано распоряжение по организации и проведению </w:t>
            </w:r>
            <w:r>
              <w:rPr>
                <w:lang w:val="en-US"/>
              </w:rPr>
              <w:t>XIII</w:t>
            </w:r>
            <w:r>
              <w:rPr/>
              <w:t xml:space="preserve"> Международной акции «Спасти и сохранить» от 23.04.2015 № 886-ра, в рамках акции организованы и проведены  викторины, игровые программы, конкурс детского экологического рисунка «Зеленый автобус», фотоконкурс «Природа в объективе», проведены субботники «Чистый город», акция «Чистый берег», а также высадка деревьев рамках Всероссийской акции «Зеленая волна» высажено более 500 деревьев.</w:t>
            </w:r>
          </w:p>
        </w:tc>
      </w:tr>
      <w:tr>
        <w:trPr>
          <w:trHeight w:val="45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сего средств на финансир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равления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2,5 тыс.руб.</w:t>
            </w:r>
          </w:p>
        </w:tc>
      </w:tr>
      <w:tr>
        <w:trPr/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Прочие мероприятия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. Разработка прогнозного плана приватизации муниципального имущества на очередной финансовый год и плановый период с предоставлением финансово-экономического обосн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Управление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по муниципальному имуще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ный план приватизации муниципального имущества на очередной финансовый год и плановый пери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в рамках текущих полномочий ОМСУ города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нозный план (программа) приватизации имущества, находящегося в собственности муниципального образования городской округ город Пыть-Ях на 2015 год и плановый период 2016 и 2017 годов утвержден решением Думы города Пыть-Яха от 20.11.2014 № 293.</w:t>
            </w:r>
          </w:p>
          <w:p>
            <w:pPr>
              <w:pStyle w:val="Normal"/>
              <w:jc w:val="both"/>
              <w:rPr/>
            </w:pPr>
            <w:r>
              <w:rPr/>
              <w:t>Условия приватизации муниципального имущества на 2015 год утверждены решением Думы города Пыть-Яха от 26.02.2015 № 313 (с изм. от 29.09.2015 № 352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январе-сентябре 2015 в целях реализации прогнозного плана (программы) приватизации были проведены 5 аукционов. По результатам одного аукциона реализовано 2 объекта недвижимого имущества на сумму 4 016,4 тыс.рублей. </w:t>
            </w:r>
          </w:p>
          <w:p>
            <w:pPr>
              <w:pStyle w:val="Normal"/>
              <w:jc w:val="both"/>
              <w:rPr/>
            </w:pPr>
            <w:r>
              <w:rPr/>
              <w:t>Три аукциона признаны несостоявшимися, ввиду отсутствия заявок.</w:t>
            </w:r>
          </w:p>
          <w:p>
            <w:pPr>
              <w:pStyle w:val="21"/>
              <w:spacing w:lineRule="auto" w:line="240" w:before="0" w:after="0"/>
              <w:jc w:val="both"/>
              <w:rPr/>
            </w:pPr>
            <w:r>
              <w:rPr/>
              <w:t>На участие в аукционе, назначенном на 13.10.2015г. подано 2 заявки на одно имущество: Магазин «Пиво-воды».</w:t>
            </w:r>
          </w:p>
        </w:tc>
      </w:tr>
      <w:tr>
        <w:trPr>
          <w:trHeight w:val="45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сего средств на финансир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равления 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 016,4 тыс.руб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по программ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 266,9 тыс.руб.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1</w:t>
        <w:tab/>
      </w:r>
    </w:p>
    <w:p>
      <w:pPr>
        <w:pStyle w:val="Normal"/>
        <w:jc w:val="center"/>
        <w:rPr/>
      </w:pPr>
      <w:r>
        <w:rPr/>
        <w:t>Реформирование и модернизация ЖКХ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17880</wp:posOffset>
                </wp:positionH>
                <wp:positionV relativeFrom="paragraph">
                  <wp:posOffset>69215</wp:posOffset>
                </wp:positionV>
                <wp:extent cx="960120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4500"/>
                              <w:gridCol w:w="1800"/>
                              <w:gridCol w:w="1800"/>
                              <w:gridCol w:w="1440"/>
                              <w:gridCol w:w="1080"/>
                              <w:gridCol w:w="3852"/>
                            </w:tblGrid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ероприят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роки реализаци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ъем финансирования (тыс.руб.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ктическое исполнение за 9 месяцев 2015 го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(тыс. руб.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сточник финансирования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конструкция ВОС – 1 (2 очередь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1-201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4 17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 790,3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.Б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.Б.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ключен муниципальный контракт 2 ноября 2013г. №006-ЕП с единственным подрядчиком ООО "ЮграТеплоГазСтрой" на сумму 97 704,0 тыс. руб. По состоянию на 1 октября 2015 кассовый расход составил 35 790,35 тыс. руб., Готовность объекта 87%. Работы ведутся в соответствии с сетевым графиком. Ввод объекта ожидается в 4 кв. 2015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конструкция КОС -70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3-201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2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 </w:t>
                                  </w:r>
                                  <w:r>
                                    <w:rPr/>
                                    <w:t>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.Б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.Б.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Отсутствие источника финансирования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женерное обеспечение  мкр. индивид. Застройки «Черемушки»  - поселок  Набережный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0-201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 84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.Б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.Б.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сутствие источника финансир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конструкция ВОС-3 с корректировкой проекта по оптимизации технологического процесса (основные проектные решения в наличии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4-20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3 235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.Б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.Б.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ключен муниципальный контракт № 0187300019414000402-0210055-01 от 01.12.2014г. по корректировке проектной и рабочей документации с Федеральным государственном автономным образовательном учреждении высшего профессионального образования « Национальный исследовательский Томский политехнический университет» с ценой на право заключения контракта 868,0 тыс.руб. Ориентировочный срок окончания работ - ноябрь 2015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женерное обеспечение производственной базы по ул. Магистральной (ПСД в наличии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1 очередь ТП с сетями, 2 очередь КНС с сетями водопровода и канализаци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55 00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СД – М.Б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О.Б.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Направлено предложение о строительстве 1 очереди в рамках инвестиционной программы ЮТЭК «Региональные сети»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Строительство подводящих сетей водоснабжения внутри микрорайонов до границ земельных участков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2-201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99 275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.Б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.Б.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тсутствие источника финансирования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Строительство сетей газоснабжения микрорайона индивидуальной застройки «Черемушки»                          (по мероприятию «Проектирование и строительство инженерных сетей в целях обеспечения инженерной подготовки земельных участков для жилищного строительства» Программы ХМАО-Югры «Модернизация и реформирование ЖКК ХМАО-Югры на 2011-2013 г»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1-201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93 516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.Б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.Б.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ъект введен в эксплуатацию.  Разрешение на  ввод в эксплуатацию № ru 86308000- 220-13 от 26.09.201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1 310 036,4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35 790,3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6pt;height:595.3pt;mso-wrap-distance-left:9pt;mso-wrap-distance-right:9pt;mso-wrap-distance-top:0pt;mso-wrap-distance-bottom:0pt;margin-top:5.45pt;mso-position-vertical-relative:text;margin-left:64.4pt;mso-position-horizontal-relative:page">
                <v:fill opacity="0f"/>
                <v:textbox inset="0in,0in,0in,0in">
                  <w:txbxContent>
                    <w:tbl>
                      <w:tblPr>
                        <w:tblW w:w="151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4500"/>
                        <w:gridCol w:w="1800"/>
                        <w:gridCol w:w="1800"/>
                        <w:gridCol w:w="1440"/>
                        <w:gridCol w:w="1080"/>
                        <w:gridCol w:w="3852"/>
                      </w:tblGrid>
                      <w:tr>
                        <w:trPr>
                          <w:trHeight w:val="7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роприят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оки реализаци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ъем финансирования (тыс.руб.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ктическое исполнение за 9 месяцев 2015 г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(тыс. руб.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точник финансирования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мечание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конструкция ВОС – 1 (2 очередь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1-201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4 17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 790,3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.Б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.Б.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аключен муниципальный контракт 2 ноября 2013г. №006-ЕП с единственным подрядчиком ООО "ЮграТеплоГазСтрой" на сумму 97 704,0 тыс. руб. По состоянию на 1 октября 2015 кассовый расход составил 35 790,35 тыс. руб., Готовность объекта 87%. Работы ведутся в соответствии с сетевым графиком. Ввод объекта ожидается в 4 кв. 2015г.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конструкция КОС -70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3-201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20</w:t>
                            </w:r>
                            <w:r>
                              <w:rPr>
                                <w:lang w:val="en-US"/>
                              </w:rPr>
                              <w:t> </w:t>
                            </w:r>
                            <w:r>
                              <w:rPr/>
                              <w:t>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.Б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.Б.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тсутствие источника финансирования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женерное обеспечение  мкр. индивид. Застройки «Черемушки»  - поселок  Набережный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0-201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 84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.Б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.Б.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сутствие источника финансирования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конструкция ВОС-3 с корректировкой проекта по оптимизации технологического процесса (основные проектные решения в наличии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4-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3 235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.Б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.Б.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аключен муниципальный контракт № 0187300019414000402-0210055-01 от 01.12.2014г. по корректировке проектной и рабочей документации с Федеральным государственном автономным образовательном учреждении высшего профессионального образования « Национальный исследовательский Томский политехнический университет» с ценой на право заключения контракта 868,0 тыс.руб. Ориентировочный срок окончания работ - ноябрь 2015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женерное обеспечение производственной базы по ул. Магистральной (ПСД в наличии)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/>
                              <w:t>1 очередь ТП с сетями, 2 очередь КНС с сетями водопровода и канализаци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/>
                              <w:t>55 00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СД – М.Б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.Б.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/>
                              <w:t>Направлено предложение о строительстве 1 очереди в рамках инвестиционной программы ЮТЭК «Региональные сети»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Строительство подводящих сетей водоснабжения внутри микрорайонов до границ земельных участков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2-201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99 275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.Б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.Б.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тсутствие источника финансиров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/>
                              <w:t>Строительство сетей газоснабжения микрорайона индивидуальной застройки «Черемушки»                          (по мероприятию «Проектирование и строительство инженерных сетей в целях обеспечения инженерной подготовки земельных участков для жилищного строительства» Программы ХМАО-Югры «Модернизация и реформирование ЖКК ХМАО-Югры на 2011-2013 г»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1-201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/>
                              <w:t>93 516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.Б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.Б.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ъект введен в эксплуатацию.  Разрешение на  ввод в эксплуатацию № ru 86308000- 220-13 от 26.09.2013.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1 310 036,4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/>
                              <w:t>35 790,3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3452" w:firstLine="708"/>
        <w:rPr/>
      </w:pPr>
      <w:r>
        <w:rPr/>
        <w:t>Таблица №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троительство и модернизация объектов общей инфраструктуры гор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6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122"/>
        <w:gridCol w:w="1620"/>
        <w:gridCol w:w="1800"/>
        <w:gridCol w:w="1620"/>
        <w:gridCol w:w="1260"/>
        <w:gridCol w:w="2550"/>
      </w:tblGrid>
      <w:tr>
        <w:trPr>
          <w:trHeight w:val="7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реал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ое 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й за 9 месяцев 2015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7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«Культурного центра (Комплекса) с концертно-театральным залом» в 5 мк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Б.</w:t>
            </w:r>
          </w:p>
          <w:p>
            <w:pPr>
              <w:pStyle w:val="Normal"/>
              <w:jc w:val="center"/>
              <w:rPr/>
            </w:pPr>
            <w:r>
              <w:rPr/>
              <w:t>О.Б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сутствие источника финансирования </w:t>
            </w:r>
          </w:p>
        </w:tc>
      </w:tr>
      <w:tr>
        <w:trPr>
          <w:trHeight w:val="61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горнолыжной базы «Северное Сияни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Б. </w:t>
            </w:r>
          </w:p>
          <w:p>
            <w:pPr>
              <w:pStyle w:val="Normal"/>
              <w:jc w:val="center"/>
              <w:rPr/>
            </w:pPr>
            <w:r>
              <w:rPr/>
              <w:t>Привлеченные средств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сутствие источника финансирования</w:t>
            </w:r>
          </w:p>
        </w:tc>
      </w:tr>
      <w:tr>
        <w:trPr>
          <w:trHeight w:val="68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ГДК «Росс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-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 51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08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Б. </w:t>
            </w:r>
          </w:p>
          <w:p>
            <w:pPr>
              <w:pStyle w:val="Normal"/>
              <w:jc w:val="center"/>
              <w:rPr/>
            </w:pPr>
            <w:r>
              <w:rPr/>
              <w:t>Привлеченные средств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результатам аукциона с победителем ООО «Керама-Сервис» заключен договор № 187300019413000155-0210055-01 от 19.07.2013 г. на сумму 111 991, 4 тыс. руб. По состоянию на 1 октября готовность объекта - 68%. Ожидаемый срок ввода 2 квартал 2016 г.</w:t>
            </w:r>
          </w:p>
        </w:tc>
      </w:tr>
      <w:tr>
        <w:trPr>
          <w:trHeight w:val="7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культурный спортивный комплекс с ледовой ареной в 1 мкр.г.Пыть-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 41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Б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сточник будет определен после прохождения экспертизы проект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реализуется в рамках Соглашения о сотрудничестве  между Правительством ХМАО-Югры и ОАО НК «Роснефть» от 23.05.2014. Оплачены работы на проведение экспертизы сметной документации на сумму 330 тыс.руб.  Объявлен аукцион на строительно- монтажные работы на сумму 324 451, 150 тыс.руб.</w:t>
            </w:r>
          </w:p>
        </w:tc>
      </w:tr>
      <w:tr>
        <w:trPr>
          <w:trHeight w:val="7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оровые спортивно-игровые  площадки с наливным покрытием в количестве 7 ед. (1 мкр.,2А мкр., 3 мкр., 5 мкр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69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Б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сутствие  источника финансирования </w:t>
            </w:r>
          </w:p>
        </w:tc>
      </w:tr>
      <w:tr>
        <w:trPr>
          <w:trHeight w:val="7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конструкция железнодорожного вокзала на станции Пыть-Ях, в т.ч. крытый пешеходный переход через ж/д пути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 1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влеченные средств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источника   финансирования в 2015г.</w:t>
            </w:r>
          </w:p>
        </w:tc>
      </w:tr>
      <w:tr>
        <w:trPr>
          <w:trHeight w:val="7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базы МСД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влеченные средства; </w:t>
            </w:r>
          </w:p>
          <w:p>
            <w:pPr>
              <w:pStyle w:val="Normal"/>
              <w:jc w:val="center"/>
              <w:rPr/>
            </w:pPr>
            <w:r>
              <w:rPr/>
              <w:t>М.Б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источника финансирования</w:t>
            </w:r>
          </w:p>
        </w:tc>
      </w:tr>
      <w:tr>
        <w:trPr>
          <w:trHeight w:val="7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рамовый комплекс «Нечаянная радость» (2 очеред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влеченные сре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источника финансирования</w:t>
            </w:r>
          </w:p>
        </w:tc>
      </w:tr>
      <w:tr>
        <w:trPr>
          <w:trHeight w:val="7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вершение строительства автодороги от ул. Православная до Больничного комплекса с закольцовкой в п. Гор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-2015 – до испол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Б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няты обременения земельного участка (снесены балочные строения), направлено письмо в Депжкх ХМАО-Югры с уточненной стоимостью объекта для ходатайства о привлечении финансовых средств </w:t>
            </w:r>
          </w:p>
        </w:tc>
      </w:tr>
      <w:tr>
        <w:trPr>
          <w:trHeight w:val="7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дление ул. Солнечной в границах пересечения ул. Магистральной и Белых но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Б.</w:t>
            </w:r>
          </w:p>
          <w:p>
            <w:pPr>
              <w:pStyle w:val="Normal"/>
              <w:jc w:val="center"/>
              <w:rPr/>
            </w:pPr>
            <w:r>
              <w:rPr/>
              <w:t>О.Б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источника финансирования</w:t>
            </w:r>
          </w:p>
        </w:tc>
      </w:tr>
      <w:tr>
        <w:trPr>
          <w:trHeight w:val="7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пождепо на 6 автомаш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 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Д – М.Б.</w:t>
            </w:r>
          </w:p>
          <w:p>
            <w:pPr>
              <w:pStyle w:val="Normal"/>
              <w:jc w:val="center"/>
              <w:rPr/>
            </w:pPr>
            <w:r>
              <w:rPr/>
              <w:t>О.Б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тсутствие источника финансирования </w:t>
            </w:r>
          </w:p>
        </w:tc>
      </w:tr>
      <w:tr>
        <w:trPr>
          <w:trHeight w:val="62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тский сад в 3 микрорайоне (второ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6 16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Д – М.Б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.Б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в рамках ГЧП. ОАО «ДСК» АВТОБАН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товность объекта – 65%.</w:t>
            </w:r>
          </w:p>
        </w:tc>
      </w:tr>
      <w:tr>
        <w:trPr>
          <w:trHeight w:val="16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тский сад в мкр. «Гор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0 929,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Д – М.Б., источник будет определен после прохождения экспертизы проект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в рамках ГЧП. ОАО «ДСК» АВТОБАН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товность объекта – 18,9 %.</w:t>
            </w:r>
          </w:p>
        </w:tc>
      </w:tr>
      <w:tr>
        <w:trPr>
          <w:trHeight w:val="129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тский сад 1 мкр. Центр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6 16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Д – М.Б., источник будет определен после прохождения экспертизы проект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тсутствие источника финансирова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в рамках ГЧП</w:t>
            </w:r>
          </w:p>
        </w:tc>
      </w:tr>
      <w:tr>
        <w:trPr>
          <w:trHeight w:val="35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.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роектирование и строительство типового здания МУЗ «Детская поликлиника» на 300 посещений в сме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 2015- до испол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819 7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.Б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мочия по возведению переданы органами местного самоуправления на уровень субъекта федер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.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типового здания психоневрологического отделения на 30 ко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5 до испол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 20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.Б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мочия по возведению переданы органами местного самоуправления на уровень субъекта федерации</w:t>
            </w:r>
          </w:p>
        </w:tc>
      </w:tr>
    </w:tbl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122"/>
        <w:gridCol w:w="1620"/>
        <w:gridCol w:w="1800"/>
        <w:gridCol w:w="1620"/>
        <w:gridCol w:w="1260"/>
        <w:gridCol w:w="2550"/>
      </w:tblGrid>
      <w:tr>
        <w:trPr>
          <w:trHeight w:val="93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.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еонаблюдение города Пыть-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 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Б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.Б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полнено в 2013г. В 2014 г. средства не поступали</w:t>
            </w:r>
          </w:p>
        </w:tc>
      </w:tr>
    </w:tbl>
    <w:tbl>
      <w:tblPr>
        <w:tblW w:w="156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122"/>
        <w:gridCol w:w="1620"/>
        <w:gridCol w:w="1800"/>
        <w:gridCol w:w="1620"/>
        <w:gridCol w:w="1260"/>
        <w:gridCol w:w="2550"/>
      </w:tblGrid>
      <w:tr>
        <w:trPr>
          <w:trHeight w:val="73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 по раздел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 377 98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 41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345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345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345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345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345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345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345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345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345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345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345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345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type w:val="nextPage"/>
      <w:pgSz w:orient="landscape" w:w="16838" w:h="11906"/>
      <w:pgMar w:left="567" w:right="567" w:gutter="0" w:header="397" w:top="45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implified Arabic Fixed"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10190480</wp:posOffset>
              </wp:positionH>
              <wp:positionV relativeFrom="paragraph">
                <wp:posOffset>-22860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1.8pt;mso-position-vertical-relative:text;margin-left:802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4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i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implified Arabic Fixed" w:hAnsi="Simplified Arabic Fixed" w:cs="Simplified Arabic Fixed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4">
    <w:name w:val="Обычный + 14 пт Знак"/>
    <w:basedOn w:val="Style9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Itemtext1">
    <w:name w:val="itemtext1"/>
    <w:qFormat/>
    <w:rPr>
      <w:rFonts w:ascii="Tahoma" w:hAnsi="Tahoma" w:cs="Tahoma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1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Знак Знак2"/>
    <w:basedOn w:val="Style9"/>
    <w:qFormat/>
    <w:rPr>
      <w:sz w:val="24"/>
      <w:szCs w:val="24"/>
      <w:lang w:val="ru-RU" w:bidi="ar-SA"/>
    </w:rPr>
  </w:style>
  <w:style w:type="character" w:styleId="Heading9Char">
    <w:name w:val="Heading 9 Char"/>
    <w:basedOn w:val="Style9"/>
    <w:qFormat/>
    <w:rPr>
      <w:rFonts w:ascii="Arial" w:hAnsi="Arial" w:cs="Arial"/>
      <w:sz w:val="22"/>
      <w:szCs w:val="22"/>
      <w:lang w:val="ru-RU" w:bidi="ar-SA"/>
    </w:rPr>
  </w:style>
  <w:style w:type="character" w:styleId="TitleChar">
    <w:name w:val="Title Char"/>
    <w:basedOn w:val="Style9"/>
    <w:qFormat/>
    <w:rPr>
      <w:b/>
      <w:bCs/>
      <w:sz w:val="24"/>
      <w:szCs w:val="24"/>
      <w:lang w:val="ru-RU" w:bidi="ar-SA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basedOn w:val="Style9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9">
    <w:name w:val="Font Style19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BodyTextChar">
    <w:name w:val="Body Text Char"/>
    <w:basedOn w:val="Style9"/>
    <w:qFormat/>
    <w:rPr>
      <w:sz w:val="24"/>
      <w:szCs w:val="24"/>
      <w:lang w:val="ru-RU" w:bidi="ar-SA"/>
    </w:rPr>
  </w:style>
  <w:style w:type="character" w:styleId="FontStyle25">
    <w:name w:val="Font Style25"/>
    <w:basedOn w:val="Style9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9"/>
    <w:qFormat/>
    <w:rPr>
      <w:rFonts w:ascii="Times New Roman" w:hAnsi="Times New Roman" w:cs="Times New Roman"/>
      <w:sz w:val="24"/>
      <w:szCs w:val="24"/>
    </w:rPr>
  </w:style>
  <w:style w:type="character" w:styleId="BodyTextIndent2Char">
    <w:name w:val="Body Text Indent 2 Char"/>
    <w:basedOn w:val="Style9"/>
    <w:qFormat/>
    <w:rPr>
      <w:sz w:val="24"/>
      <w:szCs w:val="24"/>
      <w:lang w:val="ru-RU" w:bidi="ar-SA"/>
    </w:rPr>
  </w:style>
  <w:style w:type="character" w:styleId="FontStyle39">
    <w:name w:val="Font Style39"/>
    <w:basedOn w:val="Style9"/>
    <w:qFormat/>
    <w:rPr>
      <w:rFonts w:ascii="Times New Roman" w:hAnsi="Times New Roman" w:cs="Times New Roman"/>
      <w:sz w:val="24"/>
      <w:szCs w:val="24"/>
    </w:rPr>
  </w:style>
  <w:style w:type="character" w:styleId="FontStyle38">
    <w:name w:val="Font Style38"/>
    <w:basedOn w:val="Style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7">
    <w:name w:val="Font Style37"/>
    <w:basedOn w:val="Style9"/>
    <w:qFormat/>
    <w:rPr>
      <w:rFonts w:ascii="Times New Roman" w:hAnsi="Times New Roman" w:cs="Times New Roman"/>
      <w:sz w:val="22"/>
      <w:szCs w:val="22"/>
    </w:rPr>
  </w:style>
  <w:style w:type="character" w:styleId="FontStyle40">
    <w:name w:val="Font Style40"/>
    <w:basedOn w:val="Style9"/>
    <w:qFormat/>
    <w:rPr>
      <w:rFonts w:ascii="Times New Roman" w:hAnsi="Times New Roman" w:cs="Times New Roman"/>
      <w:i/>
      <w:iCs/>
      <w:sz w:val="24"/>
      <w:szCs w:val="24"/>
    </w:rPr>
  </w:style>
  <w:style w:type="character" w:styleId="Appleconvertedspace">
    <w:name w:val="apple-converted-space"/>
    <w:basedOn w:val="Style9"/>
    <w:qFormat/>
    <w:rPr/>
  </w:style>
  <w:style w:type="character" w:styleId="BodyTextIndent3Char">
    <w:name w:val="Body Text Indent 3 Char"/>
    <w:basedOn w:val="Style9"/>
    <w:qFormat/>
    <w:rPr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bCs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">
    <w:name w:val="text"/>
    <w:basedOn w:val="Normal"/>
    <w:qFormat/>
    <w:pPr>
      <w:spacing w:before="79" w:after="0"/>
      <w:ind w:left="316" w:right="316" w:hanging="0"/>
      <w:jc w:val="both"/>
    </w:pPr>
    <w:rPr>
      <w:rFonts w:ascii="Tahoma" w:hAnsi="Tahoma" w:cs="Tahoma"/>
      <w:color w:val="000000"/>
      <w:sz w:val="19"/>
      <w:szCs w:val="19"/>
    </w:rPr>
  </w:style>
  <w:style w:type="paragraph" w:styleId="141">
    <w:name w:val="Обычный + 14 пт"/>
    <w:basedOn w:val="Normal"/>
    <w:qFormat/>
    <w:pPr>
      <w:tabs>
        <w:tab w:val="clear" w:pos="708"/>
        <w:tab w:val="left" w:pos="561" w:leader="none"/>
      </w:tabs>
      <w:suppressAutoHyphens w:val="true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suppressAutoHyphens w:val="true"/>
      <w:spacing w:lineRule="atLeast" w:line="360"/>
      <w:ind w:firstLine="720"/>
      <w:jc w:val="both"/>
      <w:textAlignment w:val="baseline"/>
    </w:pPr>
    <w:rPr>
      <w:szCs w:val="20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Cs/>
      <w:color w:val="365F91"/>
      <w:szCs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harChar1">
    <w:name w:val=" Char Char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8"/>
      <w:jc w:val="both"/>
    </w:pPr>
    <w:rPr/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1">
    <w:name w:val=" Знак1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17">
    <w:name w:val="Текст примечания"/>
    <w:basedOn w:val="Normal"/>
    <w:qFormat/>
    <w:pPr>
      <w:spacing w:before="0" w:after="60"/>
      <w:ind w:firstLine="720"/>
      <w:jc w:val="both"/>
    </w:pPr>
    <w:rPr>
      <w:szCs w:val="20"/>
    </w:rPr>
  </w:style>
  <w:style w:type="paragraph" w:styleId="Style18">
    <w:name w:val=" Знак"/>
    <w:basedOn w:val="Normal"/>
    <w:next w:val="Normal"/>
    <w:qFormat/>
    <w:pPr>
      <w:spacing w:lineRule="exact" w:line="240" w:before="0" w:after="160"/>
      <w:ind w:firstLine="709"/>
    </w:pPr>
    <w:rPr>
      <w:rFonts w:cs="Arial"/>
      <w:sz w:val="28"/>
      <w:szCs w:val="20"/>
      <w:lang w:val="en-US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9">
    <w:name w:val="Стиль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  <w:ind w:firstLine="710"/>
      <w:jc w:val="both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98"/>
      <w:ind w:firstLine="730"/>
      <w:jc w:val="both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323"/>
      <w:ind w:firstLine="562"/>
      <w:jc w:val="both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317"/>
      <w:ind w:firstLine="850"/>
      <w:jc w:val="both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301"/>
      <w:ind w:firstLine="720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301"/>
      <w:ind w:firstLine="350"/>
      <w:jc w:val="both"/>
    </w:pPr>
    <w:rPr/>
  </w:style>
  <w:style w:type="paragraph" w:styleId="111">
    <w:name w:val="Знак Знак Знак1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.mmc-pytyach.org/news.php" TargetMode="External"/><Relationship Id="rId3" Type="http://schemas.openxmlformats.org/officeDocument/2006/relationships/hyperlink" Target="http://adm.gov86.org/109pa_27052014.zip" TargetMode="External"/><Relationship Id="rId4" Type="http://schemas.openxmlformats.org/officeDocument/2006/relationships/hyperlink" Target="http://www.rossportreestr.ru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6:21:00Z</dcterms:created>
  <dc:creator>duma</dc:creator>
  <dc:description/>
  <cp:keywords/>
  <dc:language>en-US</dc:language>
  <cp:lastModifiedBy>KellerEV</cp:lastModifiedBy>
  <cp:lastPrinted>2015-10-29T09:29:00Z</cp:lastPrinted>
  <dcterms:modified xsi:type="dcterms:W3CDTF">2015-10-29T06:34:00Z</dcterms:modified>
  <cp:revision>29</cp:revision>
  <dc:subject/>
  <dc:title>ДУМА ХАНТЫ-МАНСИЙСКОГО АВТОНОМНОГО ОКРУГА</dc:title>
</cp:coreProperties>
</file>